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 xml:space="preserve">QUALIFICATION ET REQUALIFICATION DE PERFORMANCE </w:t>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DES EQUIPEMENTS DE STERILIS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 xml:space="preserve">LOT 2 : LAVEURS-DESINFECTEURS D’INSTRUMENTS, CABINE DE LAVAGE </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T BACS A ULTRA-SONS</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89433310"/>
      <w:bookmarkStart w:id="1" w:name="__Fieldmark__0_328943331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89433310"/>
      <w:bookmarkStart w:id="3" w:name="__Fieldmark__1_328943331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289433310"/>
      <w:bookmarkStart w:id="5" w:name="__Fieldmark__2_328943331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289433310"/>
      <w:bookmarkStart w:id="7" w:name="__Fieldmark__3_328943331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289433310"/>
      <w:bookmarkStart w:id="9" w:name="__Fieldmark__4_328943331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289433310"/>
      <w:bookmarkStart w:id="11" w:name="__Fieldmark__5_328943331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289433310"/>
      <w:bookmarkStart w:id="13" w:name="__Fieldmark__6_328943331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89433310"/>
      <w:bookmarkStart w:id="15" w:name="__Fieldmark__7_328943331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89433310"/>
      <w:bookmarkStart w:id="17" w:name="__Fieldmark__8_328943331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7 000,00 € HT</w:t>
      </w:r>
      <w:r>
        <w:rPr>
          <w:rFonts w:cs="Arial" w:ascii="Arial Narrow" w:hAnsi="Arial Narrow"/>
        </w:rPr>
        <w:t>, aux prix indiqués dans l’annexe financière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289433310"/>
      <w:bookmarkStart w:id="19" w:name="__Fieldmark__9_328943331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289433310"/>
      <w:bookmarkStart w:id="21" w:name="__Fieldmark__10_328943331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289433310"/>
      <w:bookmarkStart w:id="23" w:name="__Fieldmark__11_328943331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289433310"/>
      <w:bookmarkStart w:id="25" w:name="__Fieldmark__12_328943331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2026 ou à compter de sa date de notification si celle-ci est postérieure à cette date, jusqu’au 31 mars 2027.</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bidi="fr-FR"/>
        </w:rPr>
        <w:t>Il est renouvelable par tacite reconduction a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 xml:space="preserve">La durée totale du marché public n’excèdera pas quarante-huit (48) mois.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bidi="fr-FR"/>
        </w:rPr>
      </w:pPr>
      <w:r>
        <w:rPr>
          <w:rFonts w:eastAsia="Calibri" w:cs="Calibri" w:ascii="Arial Narrow" w:hAnsi="Arial Narrow"/>
          <w:b/>
          <w:i/>
          <w:lang w:eastAsia="en-US" w:bidi="fr-FR"/>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289433310"/>
      <w:bookmarkStart w:id="27" w:name="__Fieldmark__13_328943331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289433310"/>
      <w:bookmarkStart w:id="29" w:name="__Fieldmark__14_328943331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289433310"/>
      <w:bookmarkStart w:id="31" w:name="__Fieldmark__15_328943331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289433310"/>
      <w:bookmarkStart w:id="33" w:name="__Fieldmark__16_328943331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289433310"/>
      <w:bookmarkStart w:id="35" w:name="__Fieldmark__17_328943331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289433310"/>
      <w:bookmarkStart w:id="37" w:name="__Fieldmark__18_328943331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289433310"/>
      <w:bookmarkStart w:id="39" w:name="__Fieldmark__19_328943331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289433310"/>
      <w:bookmarkStart w:id="41" w:name="__Fieldmark__20_328943331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289433310"/>
      <w:bookmarkStart w:id="43" w:name="__Fieldmark__21_328943331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289433310"/>
      <w:bookmarkStart w:id="45" w:name="__Fieldmark__22_328943331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de Ploërmel</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27 000,00 € HT, intitulé « </w:t>
      </w:r>
      <w:r>
        <w:rPr>
          <w:rFonts w:cs="Arial" w:ascii="Arial Narrow" w:hAnsi="Arial Narrow"/>
          <w:b/>
        </w:rPr>
        <w:t>Qualification et requalification de performance des équipements de stérilisation – Lot 2 : laveurs-désinfecteurs d’instruments, cabine de lavage et bacs à ultra-son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289433310"/>
      <w:bookmarkStart w:id="47" w:name="__Fieldmark__23_328943331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289433310"/>
      <w:bookmarkStart w:id="49" w:name="__Fieldmark__24_328943331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289433310"/>
      <w:bookmarkStart w:id="51" w:name="__Fieldmark__25_328943331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289433310"/>
      <w:bookmarkStart w:id="53" w:name="__Fieldmark__26_328943331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289433310"/>
      <w:bookmarkStart w:id="55" w:name="__Fieldmark__27_328943331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36:00Z</dcterms:created>
  <dc:creator>francois</dc:creator>
  <dc:description/>
  <cp:keywords/>
  <dc:language>en-US</dc:language>
  <cp:lastModifiedBy>ANGO AUFFRET Cecile</cp:lastModifiedBy>
  <cp:lastPrinted>2016-11-04T13:53:00Z</cp:lastPrinted>
  <dcterms:modified xsi:type="dcterms:W3CDTF">2026-02-06T08:33:00Z</dcterms:modified>
  <cp:revision>5</cp:revision>
  <dc:subject/>
  <dc:title>_Modèle recommandé : le service peut l’adapter le cas échéant_DC1_</dc:title>
</cp:coreProperties>
</file>